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20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693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правление муниципальными финансами и муниципальным долгом Бузулукского района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обретение контейнеров для ТКО с крышкой и ур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тение контейнеров для ТКО с крышкой и урн в с.Елшанка Первая  Елша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в с.Колтубанк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с погружением в бетонное основание, устройство деревянного решетчатого забора на трубы стальные электросварные окраш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м2 за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14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14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в с. Липовк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тение материалов для ремонта ограждения кладбища: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рез кровельный 5,5*19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XM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Труба проф 40*20*1,5; Евроштакетник М- образный *100мм прямой кра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 1,2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етской площадки в п.Лисья Пол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башня 1,2 х1,2 с песочницей, горка 3м (с высоты 1,5м), горка с модуля для малышей (с высоты 0,9м), лестница на модуль для малышей, скалодром маленький (ширина 0,5м), скалодром с модуля для малышей на башню, модуль для малышей, качельная балка на 3 места усиленная, качели стандартные, качели гнездо 100см., анкер 50см., крепления для качелей усиленные с подшипниками. Установка детской площад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ой игров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ой игровой площадки в с.Могутово Могут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2,65 х шир1,54 х выс 2,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2,65 х шир1,54 х выс 2,3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фонарей уличного освещения автомобильных дорог общего пользования местного значения на светодиодные (энергосберегающие) в с.Подколки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светильников,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отдельно устанавливаемого прожек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с.Новодубовка Проскуринского сельсовет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штакетника1,25м (3005 вишня)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труба 40*20*1,5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- эмаль 1,9кг шоколад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з 5,5*19 металл (вишня 300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устройство и полная покраска ограждения кладбища с.Троицкое, Троицкого сельсовета, Бузулукского района,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площадей от кустарника и мелколесья вручную, установка и огрунтовка металлических столбов с погружением в бетонное основание, строительные металлические конструкции окраш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м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столб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,2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,2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999,8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 999,83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2:00Z</cp:lastPrinted>
  <dcterms:modified xsi:type="dcterms:W3CDTF">2023-01-19T12:14:00Z</dcterms:modified>
  <cp:revision>30</cp:revision>
  <dc:subject/>
  <dc:title>Приложение № 1</dc:title>
</cp:coreProperties>
</file>